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нансовые ры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понятие, сущность и функции финансовых рын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овые рынки это особые сферы движения денежных средств, удовлетворяющие целевые потребности экономической системы общества в  финансовых ресур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участники финансовых рын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ВЕСТОРЫ, в роли которых  могут выступать государство, юридические и физические лица, располагающие свободными финансовыми ресурсами, направляемыми на соответствующие рынки в целях последующего извлечения прибыл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ОРЯДИТЕЛИ, в роли которых могут выступать специализированные финансовые структуры (банки, страховые компании, посредники на фондовом рынке), осуществляющие мобилизацию финансовых ресурсов инвесторов и обеспечивающие их распределение среди пользователей за соответствующую плату, часть из которых составляет их собственное комиссионное вознагражд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ЕЛИ – государство, юридические, физические лица, приобретающие на различных основаниях необходимые им финансовые ресурсы, на соответствующем финансовом рынке и оплачивающие право на их ис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РОЭКОНОМИЧЕСКИЕ ЗАДАЧИ финансовых рынк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оперативного распределения финансовых ресурсов, дополняющего процесс бюджетного распреде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билизация временно свободных денежных средств государства, юридических и физических лиц, с последующим их использованием в интересах, как непосредственных участников соответствующего рынка, так и экономической системы общества в цел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децентрализованного регулирования экономики на отраслевом и  территориальном уровн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 финансовых рынк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нок ссудных капитал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ндовый рынок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аховой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признаки современных финансовых рынк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абсолютном большинстве экономически развитые государства обеспечивают перераспределение основной части финансовых ресурсов общ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актеризуются исключительно жестким уровнем конкуренции между распорядителями, определяющиий их преобразование из «рынка продавца» в «рынок покупател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трализованно регулируются и контролируются государством в лице уполномоченных им  спецальных финансовых орга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иление процесса интеграции ( в отдельных случаях – прямого  сращивания) между отдельными рын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е особенности финансовых рынков в условиях перехода к рыночной экономи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ятся в стадии формирования, что определяет несовершенство действующего законодательства и недостаточную эффективность регулирования со стороны государ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полноценной конкуренции между распорядителями финансовых ресурсов и как результат – сохранение за всеми рынками статуса  «рынка продавца» , с вытекающими негативными последствиями для инвесторов  и пользова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спропорции на каждом из финансовых рынков, в части как их общей структуры, так и по составляющим элемент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онная «непрозрачность» финансовых рынков, в части как совершаемых на них  операций, так и характеристик участ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фицит профессионально подготовленных кадров для всех типов финансовых организаций (особенно на фондовом рынке и рынке ссудных капитал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ЫНОК ССУДНЫХ КАПИТ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ынок ссудных капиталов определяется как совокупность специализированных кредитно-финансовых учреждений, механизмов кредитных отношений и кредитного законодательства, посредством которых осуществляется движение ссудного капитала.</w:t>
      </w:r>
    </w:p>
    <w:p>
      <w:pPr>
        <w:pStyle w:val="Normal"/>
        <w:jc w:val="both"/>
        <w:rPr/>
      </w:pPr>
      <w:r>
        <w:rPr/>
        <w:t>ССУДНЫЙ КАПИТАЛ –рассматривается как денежный капитал, предоставляемый в ссуду за плату в ввиде процента.</w:t>
      </w:r>
    </w:p>
    <w:p>
      <w:pPr>
        <w:pStyle w:val="Normal"/>
        <w:jc w:val="both"/>
        <w:rPr/>
      </w:pPr>
      <w:r>
        <w:rPr/>
        <w:t>Базовые принципы функционирования ссудного капита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звратность (предоставляется во временное пользование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чность (предоставляется на изначально фиксированный срок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тность (предоставляется на платной основ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источники ссудного капита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ободные финансовые ресурсы государства, юридических и физических лиц, аккумулированные, в  основном, на депозитных счетах в кредитных организац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нежные капиталы временно высвобождающиеся в процессе круговорота промышленного и торгового капиталов и аккумулируемые, в основном, на счетах юридических лиц в кредитных организ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труктура рынка ссудных капитал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нежный рынок – как совокупность краткосрочных кредитных операций, обслуживающих, в основном, движение оборотных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нок капиталов – как совокупность среднесрочных и долгосрочных кредитных операций, обслуживающих, в  основном, движение основных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ндовый рынок – как совокупность кредитных операций по обслуживанию рынка ценных бумаг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потечный рынок – как совокупность кредитных операций по обслуживанию рынка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ЕДИТ, как экономическая категория , отражающая движение ссудного капит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функции креди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распределительная  (способствует перераспределению временно свободных финансовых ресурсов между отраслями и сферами деятельност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корение концентрации капитала (путем увеличения за счет использования заемных средств, абсолютного размера первоначально  - авансируемого капитала, следовательно и последующей прибыл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номия издержек обращения ( использования банковских ссуд и коммерческого кредита для восполнения оборотных средств в части авансированной на товарно-материальные запасы, средства в расчетах на дебиторскую задолженнос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йствие научно-техническому прогрессу (путем осуществления за счет заемных ресурсов инвестиционных программ научно-технического развития, научных исследований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овые формы креди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нковский кредит, как основная разновидность кредитных отношений, связанная с предоставлением заемщику в лице юридического лица денежных средств в форме ссуды со стороны специализированной кредитно-финансовой организации (т.е. бан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мерческий кредит, как разновидность кредитных отношений между юридическими лицами, в форме продажи  товаров или услуг с рассрочкой платеж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ительский кредит, как целевая форма кредитования физических лиц, когда в роли кредитора могут выступать как банки – путем предоставления потребительских ссуд, так и иные юридические лица – путем розничной продажи товаров и услуг с рассрочкой платеж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ый кредит -, как разновидность кредитных отношений, непременным участником которых ( в роли либо кредитора, либо заемщика) выступает государство в лице соответствующих органов исполнительной власти или институтов управления финансово – кредитной систем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ждународный кредит, как разновидность кредитных отношений в сфере международных экономических связ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товщический кредит, как исторически первая форма кредитных отношений, при которых функции кредитора выполняют физические или юридические лица, не имеющие соответствующих лицензий со стороны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участники рынка ссудных каптал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ВЕСТРО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о (специальные депозитные счета  для хранения финансовых резервов; золото – валютные резервы в Центральном банке; расчетные счета государственных предприятий и учреждений , в том числе – коммерческих банках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зические лица (сберегательные счета, текущие валютные и рублевые счета в коммерческих банках и ссудно-сберегательных учреждениях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лица (все виды счетов в соответствующих кредитных организация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ПОРЯДИТЕЛИ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тральный банк, как специализированный эмиссионный банк, находящийся чаще всего в государственной собственности и законодательно наделенный монопольными функциями по формированию, регулированию и структурным преобразованиям рынка ссудных капит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мерческие банки, как разновидность специализированных кредитно финансовых организаций, осуществляющих основной объем операций на данном рын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едитно – финансовые организации, специализирующиеся на отдельных видах операций на рынке ссудных капиталов (сберегательные кассы, кредитные союзы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ЬЗОВАТЕЛИ – государство, юридические и физические лица, выступающие в роли заем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специфика рынка ссудных капиталов в условиях перехода к рыночной экономи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рационально завышенный уровень государственного капитала в уставном капитале большинства ведущих кредитно-финансовых организ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упность рынка финансовых капиталов для большинства потенциальных заемщиков из числа предприятий производственной сферы и физических лиц из-за высокой ставки ссудного проц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ая ориентация рынка на краткосрочные оп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спропорции в общем составе распорядителей ( в основ присутствуют либо крупные банки с высоким удельным весом государственного капитала, либо мелкие банки, из-за ограниченности собственных активов не способные осуществить полноценное обслуживание кли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НДОВЫЙ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ндовый ранок определяется как специфическая сфера финансовых отношений, возникающих в процессе различных операций с ценными бумагами</w:t>
      </w:r>
    </w:p>
    <w:p>
      <w:pPr>
        <w:pStyle w:val="Normal"/>
        <w:jc w:val="both"/>
        <w:rPr/>
      </w:pPr>
      <w:r>
        <w:rPr/>
        <w:t>Базовая функция фондового рынка – перераспределение капиталов между отдельными сферами и конкретными областями национальной экономики ( аналогично – и на международном уров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труктура фондового рын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нок ценных бумаг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ржевой рынок, как совокупность операций с ценными бумагами, совершаемых с участием специализированного финансового посредника – фондовой биржи и работающих на нем брокерских (маклерских) и диллерских фирм, как непосредственных продавцов и покупателей ценных бумаг, действующих по поручению клиента и от своего име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биржевой рынок, как совокупность операций с ценными бумагами, совершаемых напрямую между продавцами и покупателями минуя фондовую биржу (основные участники операций на внебиржевом рынке – коммерческие банки, страховые и инвестиционные компании, другие финансовые структуры, имеющие собственных квалифицированных специалистов в области фондового дела, следовательно, не нуждающихся в услугах специализированных посредн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ндовые операции, как совокупность конкретных сделок по купле-продаже ценных бумаг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ссовые и инвестиционные операции, имеющие своей основной целью извлечение прибыли из совершаемой сделки в форме дохода непосредственно от конкретных ценных бумаг (например, дивидендов по акциям, процентов по облигациям и т.п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рочные и игровые операции, имеющие своей основной целью извлечение прибыли от совершаемой сделки в форме дохода не от самих ценных бумаг, а от их последующей перепродажи за счет разницы в курсовой стоим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Фондовое законодательство, как совокупность государственных нормативных актов, регламентирующих состав участников и порядок совершения сделок на рынке ценных бума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УЧАСТНИКИ ФОНДОВОГО РЫ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ая комиссия по ценным бумагам – общее регулирование и  контроль рынка ценных бумаг, его нормативно-методическое обеспеч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ы государственного управления, наделенные правом эмиссии (выпуск некоторых видов государственных  ценных  бума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тральный банк  - организация выпуска и первичное размещение федеральных займов, контроль за деятельностью коммерческих банков в части их участия в операциях с ценными бумагами, операции с государственными  ценными бумаг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Фондовые биржи, брокерские и диллерские фирмы – операции на биржевом фондовом рынке в качестве специализированных посред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ерческие банки – выпуск и размещение как собственных, так и сторонних ценных бумаг, кредитование под залог ценных бумаг, иные операции на фондовом рынке от своего имени и по поручению кли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вестиционные банки – выпуск и первичное размещение акций вновь создаваемых предприят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вестиционные компании (фонды)  - вложение средств собственных акционеров в ценные бумаги сторонних эмитентов, активные операции на фондовом рын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ховые компании, пенсионные и медицинские фонды – операции на фондовом рынке путем капитализации средств, переданных клиентам в форме страховых взно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гие юридические и физические лица – эмиссия определенных ценных бумаг (только для юридических лиц), операции с ценными бумагами на биржевом и внебиржевом рын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специфика фондового рынка в условиях переходного перио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ритет операций игрового, а не инвестиционного харак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граниченность номенклатуры участвующих в операциях видов ценных бумаг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пропорционально высокий удельный вес операций на внебиржевом рын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носительная замкнутость национального рынка ценных бумаг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эффективная государственная защита финансовых интересов от недобросовестных эмитентов и распоря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ХОВОЙ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ховой рынок, как особая сфера финансовых отношений, где объектом купли-продажи выступает  специфическая финансовая услуга – страховая защита финансовых рис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овые функции страхового рын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овлетворение потребностей государства, юридических и физических лиц в страховой защите их имущественных и неимущественных рис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билизация финансовых ресурсов общества с последующим использованием их на других финансовых рын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страхового ры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Министерства финансов РФ по надзору за страховой деятельностью ( за рубежом – аналогичные государственные органы) – специализированный орган централизованного управления финансовой системой общества, наделенный государством определенными контрольными и регулирующими функциями на страховом рынке;</w:t>
      </w:r>
    </w:p>
    <w:p>
      <w:pPr>
        <w:pStyle w:val="Normal"/>
        <w:jc w:val="both"/>
        <w:rPr/>
      </w:pPr>
      <w:r>
        <w:rPr/>
        <w:t>Страховщики – универсальные или специализирующиеся на определенных видах операций страховые компании, непосредственно осуществляющие страхование различных рисков;</w:t>
      </w:r>
    </w:p>
    <w:p>
      <w:pPr>
        <w:pStyle w:val="Normal"/>
        <w:jc w:val="both"/>
        <w:rPr/>
      </w:pPr>
      <w:r>
        <w:rPr/>
        <w:t>Страховое законодательство, как совокупность государственных нормативных актов , регламентирующих состав, права и обязанности участников, а также порядок совершения операций на страховом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классификация страховых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ое страхование физических лиц от возможного падения их личного дохода страхователя на временной (временная нетрудоспособность) или постоянной (выход на пенсию) основ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чное страхование физических лиц в форме страхования риска потери жизни, здоровья, трудоспособности и т.п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ущественное страхование как страхование любого имущества государства, юридических и физических лиц ( в отдельных случаях может осуществляться на обязательной основе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ахование ответственности страхователя (страхование прямой ответственности страхователя и страхование ответственности третьих лиц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ахование предпринимательских рисков (страхование коммерческих рисков в сфере товарообращения  и страхование финансовых рисков кредитных, фондовых и непосредственно страховых ( операции перестрахования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ка  страхового рынка в условиях переходного перио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граниченность номенклатуры предоставляемых страховщиками услуг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граниченность платежеспособного спроса на традиционные для развитого страхового рынка у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атки налоговой системы, затрудняющие развитие страхового ры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тносительная закрытость страхового рынка России от иностранных страхо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0:21:00Z</dcterms:created>
  <dc:creator>duron</dc:creator>
  <dc:description/>
  <dc:language>en-US</dc:language>
  <cp:lastModifiedBy>duron</cp:lastModifiedBy>
  <dcterms:modified xsi:type="dcterms:W3CDTF">2001-11-24T11:56:00Z</dcterms:modified>
  <cp:revision>2</cp:revision>
  <dc:subject/>
  <dc:title>Финансовые рынки</dc:title>
</cp:coreProperties>
</file>